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1.17) 03-06.90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05"/>
        <w:gridCol w:w="4821"/>
      </w:tblGrid>
      <w:tr>
        <w:trPr>
          <w:trHeight w:val="3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516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01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82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83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90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08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79"/>
        <w:gridCol w:w="4544"/>
      </w:tblGrid>
      <w:tr>
        <w:trPr>
          <w:trHeight w:val="60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8 «Холмогоры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5 «Урал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пасск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5 «Урал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643"/>
        <w:gridCol w:w="4551"/>
      </w:tblGrid>
      <w:tr>
        <w:trPr>
          <w:trHeight w:val="55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948"/>
        <w:gridCol w:w="1699"/>
        <w:gridCol w:w="1625"/>
        <w:gridCol w:w="1360"/>
        <w:gridCol w:w="2040"/>
      </w:tblGrid>
      <w:tr>
        <w:trPr>
          <w:trHeight w:val="126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д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24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5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; 17:00; 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0; 17:30; 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30; 05:45; 07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5; 20:15; 0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40; 02:55; 04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15; —; 0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0; —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8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00; 02:30; 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25; 20:40; 2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5; 02:45; 07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10; 20:25; 21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25; 03:55; 08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; 19:15; 2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5; 18:30; 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4:00Z</dcterms:created>
  <dc:creator/>
  <dc:description/>
  <dc:language>en-US</dc:language>
  <cp:lastModifiedBy/>
  <dcterms:modified xsi:type="dcterms:W3CDTF">2017-11-2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